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800100"/>
                <wp:effectExtent l="5080" t="34290" r="571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36pt;width:35.95pt;height:62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542925</wp:posOffset>
                </wp:positionV>
                <wp:extent cx="521970" cy="714375"/>
                <wp:effectExtent l="5080" t="27940" r="571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714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513pt;margin-top:42.75pt;width:41.05pt;height:56.2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16">
                <wp:simplePos x="0" y="0"/>
                <wp:positionH relativeFrom="column">
                  <wp:posOffset>1891030</wp:posOffset>
                </wp:positionH>
                <wp:positionV relativeFrom="paragraph">
                  <wp:posOffset>2482850</wp:posOffset>
                </wp:positionV>
                <wp:extent cx="1181735" cy="457200"/>
                <wp:effectExtent l="0" t="162560" r="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5200">
                          <a:off x="0" y="0"/>
                          <a:ext cx="1181880" cy="457200"/>
                        </a:xfrm>
                        <a:prstGeom prst="leftRightArrow">
                          <a:avLst>
                            <a:gd name="adj1" fmla="val 50000"/>
                            <a:gd name="adj2" fmla="val 5146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48.9pt;margin-top:195.5pt;width:93pt;height:35.95pt;mso-wrap-style:none;v-text-anchor:middle;rotation:327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018790</wp:posOffset>
                </wp:positionV>
                <wp:extent cx="342900" cy="166751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67520"/>
                        </a:xfrm>
                        <a:prstGeom prst="upArrow">
                          <a:avLst>
                            <a:gd name="adj1" fmla="val 50000"/>
                            <a:gd name="adj2" fmla="val 121511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f" o:allowincell="f" style="position:absolute;margin-left:324pt;margin-top:237.7pt;width:26.95pt;height:131.25pt;mso-wrap-style:none;v-text-anchor:middle" type="_x0000_t68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0</wp:posOffset>
                </wp:positionV>
                <wp:extent cx="9144000" cy="342900"/>
                <wp:effectExtent l="635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343080"/>
                        </a:xfrm>
                        <a:custGeom>
                          <a:avLst/>
                          <a:gdLst>
                            <a:gd name="textAreaLeft" fmla="*/ 1004400 w 5184000"/>
                            <a:gd name="textAreaRight" fmla="*/ 3710880 w 51840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-3090697"/>
                              <a:lnTo>
                                <a:pt x="21229" y="6360"/>
                              </a:lnTo>
                              <a:lnTo>
                                <a:pt x="18193" y="0"/>
                              </a:lnTo>
                              <a:lnTo>
                                <a:pt x="14415" y="6360"/>
                              </a:lnTo>
                              <a:lnTo>
                                <a:pt x="16369" y="6360"/>
                              </a:lnTo>
                              <a:arcTo wR="8370" hR="21600" stAng="2309303" swAng="2856244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234453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51pt;width:71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68950</wp:posOffset>
                </wp:positionH>
                <wp:positionV relativeFrom="paragraph">
                  <wp:posOffset>2483485</wp:posOffset>
                </wp:positionV>
                <wp:extent cx="1181735" cy="457200"/>
                <wp:effectExtent l="0" t="179070" r="0" b="179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6400">
                          <a:off x="0" y="0"/>
                          <a:ext cx="1181880" cy="457200"/>
                        </a:xfrm>
                        <a:prstGeom prst="leftRightArrow">
                          <a:avLst>
                            <a:gd name="adj1" fmla="val 50000"/>
                            <a:gd name="adj2" fmla="val 5146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8.45pt;margin-top:195.5pt;width:93pt;height:35.95pt;mso-wrap-style:none;v-text-anchor:middle;rotation:39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918845</wp:posOffset>
                </wp:positionV>
                <wp:extent cx="3895090" cy="4660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MPALLIER CATHOLIC SCHOOL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HIEVEMENT TARGETS FOR WRITING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72.35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OMPALLIER CATHOLIC SCHOOL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CHIEVEMENT TARGETS FOR WRITING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18845</wp:posOffset>
                </wp:positionV>
                <wp:extent cx="3035935" cy="2980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ing and learning programme development and/or focus</w:t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n–going school-wide formative assessment to improve teaching and learning in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earning intention articulated by teachers, success criteria by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Feedback and feed forward to be evident during the writing programme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Gifted and talented writers identified for extension opportuniti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acher aide time to support writing programmes in Junior School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High quality literacy display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All planning to provide a ‘rich experience’ to motivate quality writing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Lexia (RTLB)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Reading Recovery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Specific planning to address the needs of individual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05pt;height:234.7pt;mso-wrap-distance-left:9.05pt;mso-wrap-distance-right:9.05pt;mso-wrap-distance-top:0pt;mso-wrap-distance-bottom:0pt;margin-top:-72.35pt;mso-position-vertical-relative:text;margin-left:-31.7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ing and learning programme development and/or focus</w:t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On–going school-wide formative assessment to improve teaching and learning in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earning intention articulated by teachers, success criteria by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Feedback and feed forward to be evident during the writing programme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Gifted and talented writers identified for extension opportuniti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Teacher aide time to support writing programmes in Junior School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High quality literacy display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All planning to provide a ‘rich experience’ to motivate quality writing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Lexia (RTLB)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Reading Recovery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Specific planning to address the needs of individual stud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2625</wp:posOffset>
                </wp:positionH>
                <wp:positionV relativeFrom="paragraph">
                  <wp:posOffset>-918845</wp:posOffset>
                </wp:positionV>
                <wp:extent cx="2230120" cy="28035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80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Staff and Personal Professional Development (as per Staff Development Plan)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rofessional development on use of National Standards for goal setting and direction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professional reading / QLCs on use of scaffolding books and formative practise in writ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moderation of student writ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6"/>
                              </w:numPr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K-Lit PD</w:t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220.75pt;mso-wrap-distance-left:9.05pt;mso-wrap-distance-right:9.05pt;mso-wrap-distance-top:0pt;mso-wrap-distance-bottom:0pt;margin-top:-72.35pt;mso-position-vertical-relative:text;margin-left:553.75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Staff and Personal Professional Development (as per Staff Development Plan)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Professional development on use of National Standards for goal setting and direction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professional reading / QLCs on use of scaffolding books and formative practise in writ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moderation of student writ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6"/>
                        </w:numPr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K-Lit PD</w:t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347345</wp:posOffset>
                </wp:positionV>
                <wp:extent cx="3437890" cy="2523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  <w:t>Target for improving student achie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in Years 1-8 will be achieving at or above appropriate levels in Writing (Recount and Personal Experience) when measured against the National Standards using National exemplars and AsTTle result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384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8"/>
                              <w:gridCol w:w="984"/>
                              <w:gridCol w:w="2222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3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 xml:space="preserve">Writing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Year Level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% at / above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Pre-writing to 1P (initial data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B to 1A (initial data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A to 2P (initial data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B to 2A&gt; (initial data 89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5%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A to 3P (initial data 26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B to 3A (initial data 44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A to 4B (initial data 32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B to 4A (initial data 20%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nshaded – National Exemplar - Shaded AsT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-27.3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  <w:t>Target for improving student achievement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udents in Years 1-8 will be achieving at or above appropriate levels in Writing (Recount and Personal Experience) when measured against the National Standards using National exemplars and AsTTle results.</w:t>
                      </w:r>
                    </w:p>
                    <w:p>
                      <w:pPr>
                        <w:pStyle w:val="TextBody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384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8"/>
                        <w:gridCol w:w="984"/>
                        <w:gridCol w:w="2222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3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Writing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Year Level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% at / above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re-writing to 1P (initial data    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B to 1A (initial data    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A to 2P (initial data   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B to 2A&gt; (initial data 89%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5%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A to 3P (initial data 26%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%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B to 3A (initial data 44%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A to 4B (initial data 32%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B to 4A (initial data 20%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Unshaded – National Exemplar - Shaded AsT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2281555</wp:posOffset>
                </wp:positionV>
                <wp:extent cx="2752090" cy="741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Links to Strategic Planning / Vision / Mis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develop and improve school-wide Numeracy and literacy Program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8.4pt;mso-wrap-distance-left:9.05pt;mso-wrap-distance-right:9.05pt;mso-wrap-distance-top:0pt;mso-wrap-distance-bottom:0pt;margin-top:179.6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Links to Strategic Planning / Vision / Mission stat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develop and improve school-wide Numeracy and literacy Progra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4955</wp:posOffset>
                </wp:positionH>
                <wp:positionV relativeFrom="paragraph">
                  <wp:posOffset>1974215</wp:posOffset>
                </wp:positionV>
                <wp:extent cx="2637790" cy="23736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cking progress through the levels of achievement for all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ual report to B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wice yearly reporting to par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riting sampl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ems for newsle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acher professional judgement from student voice and Scaffolding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arning Sample Fol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6.9pt;mso-wrap-distance-left:9.05pt;mso-wrap-distance-right:9.05pt;mso-wrap-distance-top:0pt;mso-wrap-distance-bottom:0pt;margin-top:155.45pt;mso-position-vertical-relative:text;margin-left:52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cking progress through the levels of achievement for all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nual report to B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wice yearly reporting to par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Writing sampl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tems for newsle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acher professional judgement from student voice and Scaffolding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arning Sample Fol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2294890" cy="22275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2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Baseline Data (Historical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School-wide assessments in recount and personal experience writing genres will occur in February, to establish writing level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This data will be used to establish learning goal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The data will be compared to another school-wide assessment in Novembe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  <w:t>New genre snap shot samples to be taken in July as a mid-year check/ gauge with a focus on surface featur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5.4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Baseline Data (Historical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left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School-wide assessments in recount and personal experience writing genres will occur in February, to establish writing level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This data will be used to establish learning goal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Verdana" w:hAnsi="Verdan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The data will be compared to another school-wide assessment in Novembe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</w:rPr>
                        <w:t>New genre snap shot samples to be taken in July as a mid-year check/ gauge with a focus on surface features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3081655</wp:posOffset>
                </wp:positionV>
                <wp:extent cx="1837690" cy="1494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Ongoing/Compar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ngoing form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al assessment of writing samples Feb, and Nov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napshot mid ye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al sample in Novemb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4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Ongoing/Compar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ngoing form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mal assessment of writing samples Feb, and Nov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napshot mid ye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mal sample in November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081655</wp:posOffset>
                </wp:positionV>
                <wp:extent cx="1925320" cy="1494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lose monitoring of the effectiveness of the teaching and learning strateg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caffolding books being utili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Student vo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lf appraisal by teachers using self review t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bserv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117.7pt;mso-wrap-distance-left:9.05pt;mso-wrap-distance-right:9.05pt;mso-wrap-distance-top:0pt;mso-wrap-distance-bottom:0pt;margin-top:242.6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lose monitoring of the effectiveness of the teaching and learning strateg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caffolding books being utili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Student voi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elf appraisal by teachers using self review t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Observ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4975860</wp:posOffset>
                </wp:positionV>
                <wp:extent cx="2637790" cy="8801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ourc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glish budg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Development bud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3pt;mso-wrap-distance-left:9.05pt;mso-wrap-distance-right:9.05pt;mso-wrap-distance-top:0pt;mso-wrap-distance-bottom:0pt;margin-top:391.8pt;mso-position-vertical-relative:text;margin-left:-27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ourc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glish budg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essional Development budg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910455</wp:posOffset>
                </wp:positionV>
                <wp:extent cx="4009390" cy="1075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munity Invol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arent involvement in the writing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ducate parents in newsletter and literacy evenings regarding the National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ewsletters showcasing student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arent Information Ev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4.7pt;mso-wrap-distance-left:9.05pt;mso-wrap-distance-right:9.05pt;mso-wrap-distance-top:0pt;mso-wrap-distance-bottom:0pt;margin-top:386.6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munity Invol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Parent involvement in the writing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Educate parents in newsletter and literacy evenings regarding the National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Newsletters showcasing student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Parent Information Even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4796155</wp:posOffset>
                </wp:positionV>
                <wp:extent cx="2180590" cy="11899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cy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Solutions English Facilit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-Lit – Murray Gad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.7pt;mso-wrap-distance-left:9.05pt;mso-wrap-distance-right:9.05pt;mso-wrap-distance-top:0pt;mso-wrap-distance-bottom:0pt;margin-top:377.6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cy Sup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 Solutions English Facilit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-Lit – Murray Gad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07:00Z</dcterms:created>
  <dc:creator>michellen</dc:creator>
  <dc:description/>
  <dc:language>en-US</dc:language>
  <cp:lastModifiedBy>Michele</cp:lastModifiedBy>
  <cp:lastPrinted>2010-03-22T18:07:00Z</cp:lastPrinted>
  <dcterms:modified xsi:type="dcterms:W3CDTF">2010-03-30T04:07:00Z</dcterms:modified>
  <cp:revision>3</cp:revision>
  <dc:subject/>
  <dc:title>hgtyrhytjhyuthjthj</dc:title>
</cp:coreProperties>
</file>